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7369"/>
        <w:gridCol w:w="1703"/>
      </w:tblGrid>
      <w:tr>
        <w:trPr>
          <w:trHeight w:val="1410" w:hRule="atLeast"/>
        </w:trPr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ata</w:t>
              <w:br/>
              <w:t>i godzina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Rodzaj przeszkody lub uszkodzenia, przyczyny ich powstania,</w:t>
              <w:br/>
              <w:t>roboty związane z ich usunięciem, zdjęcie i założenie plomb,</w:t>
              <w:br/>
              <w:t>wprowadzenie i odwołanie obostrzeń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wagi</w:t>
              <w:br/>
              <w:t>organu</w:t>
              <w:br/>
              <w:t>nadzorczego</w:t>
            </w:r>
          </w:p>
        </w:tc>
      </w:tr>
      <w:tr>
        <w:trPr>
          <w:trHeight w:val="13800" w:hRule="atLeast"/>
        </w:trPr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0" w:right="850" w:gutter="0" w:header="0" w:top="85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9:18:00Z</dcterms:created>
  <dc:creator>Paweł Okrzesik</dc:creator>
  <dc:description/>
  <cp:keywords/>
  <dc:language>en-US</dc:language>
  <cp:lastModifiedBy>Paweł</cp:lastModifiedBy>
  <dcterms:modified xsi:type="dcterms:W3CDTF">2012-07-14T21:18:00Z</dcterms:modified>
  <cp:revision>4</cp:revision>
  <dc:subject/>
  <dc:title>Książka kontroli urządzeń srk E1758</dc:title>
</cp:coreProperties>
</file>